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рта  2020 года                                                                                    №  31/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30.08.2012 № 345 «Об утверждении Положения о муниципальной службе в муниципальном районе                            «Шилкинский район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«Об общих принципах организации местного самоуправления в Российской Федерации» № 131-ФЗ, Федеральным законом от 02 марта 2007 года «О муниципальной службе в Российской Федерации» № 25-ФЗ,  Федеральным законом  от 16.12.2019 № 432-ФЗ, Законом Забайкальского края от 29.12.2008 г. «О муниципальной службе в Забайкальском крае» № 108-ЗЗК, статьей 28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следующие изменения в Положение о муниципальной службе в муниципальном районе «Шилкинский район», утвержденное решением Совета от 30 августа 2012 года № 345 «Об утверждении Положения о муниципальной службе в муниципальном районе «Шилкинский район»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ункт 3 части 1 статьи 12 изложить в следующей редакции:</w:t>
      </w:r>
    </w:p>
    <w:p>
      <w:pPr>
        <w:pStyle w:val="Normal"/>
        <w:spacing w:before="100" w:after="100"/>
        <w:ind w:left="3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>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before="100" w:after="100"/>
        <w:ind w:left="34" w:right="69" w:hanging="0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before="100" w:after="100"/>
        <w:ind w:left="3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spacing w:before="100" w:after="100"/>
        <w:ind w:left="3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pacing w:before="100" w:after="100"/>
        <w:ind w:left="3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.»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2.  </w:t>
      </w:r>
      <w:r>
        <w:rPr>
          <w:b/>
          <w:color w:val="000000"/>
          <w:sz w:val="28"/>
          <w:szCs w:val="28"/>
          <w:u w:val="single"/>
        </w:rPr>
        <w:t>Часть 1 статьи 12 дополнить пунктом 3.1 следующего содержания:</w:t>
      </w:r>
    </w:p>
    <w:p>
      <w:pPr>
        <w:pStyle w:val="Normal"/>
        <w:spacing w:before="100" w:after="100"/>
        <w:ind w:left="34" w:right="69" w:hanging="0"/>
        <w:jc w:val="both"/>
        <w:rPr/>
      </w:pPr>
      <w:r>
        <w:rPr>
          <w:sz w:val="28"/>
          <w:szCs w:val="28"/>
        </w:rPr>
        <w:t>«3.1) заниматься предпринимательской деятельностью лично или через доверенных лиц;».</w:t>
      </w:r>
    </w:p>
    <w:p>
      <w:pPr>
        <w:pStyle w:val="Normal"/>
        <w:spacing w:before="100" w:after="100"/>
        <w:ind w:left="34" w:right="69" w:hanging="0"/>
        <w:jc w:val="both"/>
        <w:rPr/>
      </w:pPr>
      <w:r>
        <w:rPr>
          <w:b/>
          <w:sz w:val="28"/>
          <w:szCs w:val="28"/>
          <w:u w:val="single"/>
        </w:rPr>
        <w:t>3.  Часть 3 статьи 27 изложить в следующей редакции:</w:t>
      </w:r>
    </w:p>
    <w:p>
      <w:pPr>
        <w:pStyle w:val="Normal"/>
        <w:spacing w:before="100" w:after="100"/>
        <w:ind w:left="3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>«3. Порядок применения и снятия дисциплинарных взысканий определяется трудовым законодательством, за исключением случаев, предусмотренных  Федеральным законом от 02.03.2007 года «О муниципальной службе в Российской Федерации» № 25-ФЗ.».</w:t>
      </w:r>
    </w:p>
    <w:p>
      <w:pPr>
        <w:pStyle w:val="Pboth"/>
        <w:spacing w:before="0" w:after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4. Часть 6 статьи 28 изложить в следующей редакции: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6. Взыскания, предусмотренные статьями 14_1, 15 и 27  Федерального закона «О муниципальной службе в Российской Федерации» № 25-ФЗ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Глава муниципального района                                                        С. В. Воробьев</w:t>
      </w:r>
    </w:p>
    <w:sectPr>
      <w:footerReference w:type="default" r:id="rId3"/>
      <w:type w:val="nextPage"/>
      <w:pgSz w:w="11906" w:h="16838"/>
      <w:pgMar w:left="1701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1:28:00Z</dcterms:created>
  <dc:creator>ConsultantPlus</dc:creator>
  <dc:description/>
  <cp:keywords/>
  <dc:language>en-US</dc:language>
  <cp:lastModifiedBy>Тамара Анатольевна</cp:lastModifiedBy>
  <cp:lastPrinted>2020-03-06T13:53:00Z</cp:lastPrinted>
  <dcterms:modified xsi:type="dcterms:W3CDTF">2020-03-06T04:54:00Z</dcterms:modified>
  <cp:revision>22</cp:revision>
  <dc:subject/>
  <dc:title>тверждено</dc:title>
</cp:coreProperties>
</file>